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咨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询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书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"/>
          <w:sz w:val="28"/>
        </w:rPr>
      </w:pPr>
      <w:r>
        <w:rPr>
          <w:rFonts w:eastAsia="仿宋_GB2312"/>
          <w:sz w:val="28"/>
        </w:rPr>
        <w:t>（甲方）</w:t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顾问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"/>
          <w:sz w:val="28"/>
        </w:rPr>
      </w:pPr>
      <w:r>
        <w:rPr>
          <w:rFonts w:eastAsia="仿宋_GB2312"/>
          <w:sz w:val="28"/>
        </w:rPr>
        <w:t>（乙方）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（丙方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市（县）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"/>
          <w:sz w:val="28"/>
        </w:rPr>
        <w:t>监制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合同双方就</w:t>
      </w:r>
      <w:r>
        <w:rPr>
          <w:rFonts w:ascii="宋体" w:hAnsi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/>
          <w:sz w:val="24"/>
        </w:rPr>
        <w:t>项目的技术咨询（该项目属                           计划）经协商一致，签订本合同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咨询的内容、形式和要求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履行期限、地点和方式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自      年   月   日至      年   月   日在          （地点）履行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的履行方式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三、委托方的协作事项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生效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时间）内，委托方应向顾问方提供下列资料和工作条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为完成咨询项目经双方确认进行必要的调研所需的差旅费用等，应由甲方承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技术情报和资料的保密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均对对方提供的技术情报和资料承担保密义务，如需公开或向第三方提供，需经对方同意。不论本合同是否变更、解除、终止，本条款长期有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验收、评价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咨询报告在完成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达到了本合同第一项所列要求，采用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出具技术咨询验收证明，逾期不组织验收，视为已验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评价方法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六、报酬及其支付方式：</w:t>
      </w:r>
    </w:p>
    <w:p>
      <w:pPr>
        <w:pStyle w:val="Normal"/>
        <w:spacing w:lineRule="auto" w:line="360"/>
        <w:ind w:left="102" w:firstLine="438"/>
        <w:rPr>
          <w:sz w:val="24"/>
        </w:rPr>
      </w:pPr>
      <w:r>
        <w:rPr>
          <w:sz w:val="24"/>
        </w:rPr>
        <w:t>（一）本项目报酬（咨询经费）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万元，由甲方提供。另外，顾问方进行调查研究、分析论证、试验测定的经费，经双方确认后，由甲方负担（此项经费不包括在咨询经费中）。</w:t>
      </w:r>
    </w:p>
    <w:p>
      <w:pPr>
        <w:pStyle w:val="Normal"/>
        <w:spacing w:lineRule="auto" w:line="360"/>
        <w:ind w:left="10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二）支付方式（采用以下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942" w:hanging="222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乙方在甲方付款后，提供技术咨询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942" w:hanging="0"/>
        <w:rPr>
          <w:sz w:val="24"/>
        </w:rPr>
      </w:pPr>
      <w:r>
        <w:rPr>
          <w:sz w:val="24"/>
        </w:rPr>
        <w:t>第一次支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（不低于合同总额的</w:t>
      </w:r>
      <w:r>
        <w:rPr>
          <w:sz w:val="24"/>
        </w:rPr>
        <w:t>70%</w:t>
      </w:r>
      <w:r>
        <w:rPr>
          <w:sz w:val="24"/>
        </w:rPr>
        <w:t>），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</w:p>
    <w:p>
      <w:pPr>
        <w:pStyle w:val="Normal"/>
        <w:spacing w:lineRule="auto" w:line="360"/>
        <w:ind w:left="1080" w:hanging="138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咨询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，承担违约责任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一）违反本合同第三、六条约定，甲方应当承担违约责任，除继续履行合同外，还应支付违约金，违约金上限为合同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  <w:t>违反本合同第一、五条约定，乙方应当承担违约责任，除继续履行合同外，还应支付违约金，违约金额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1260" w:hanging="720"/>
        <w:rPr>
          <w:sz w:val="24"/>
        </w:rPr>
      </w:pPr>
      <w:r>
        <w:rPr>
          <w:sz w:val="24"/>
        </w:rPr>
        <w:t>违反本合同其它条款，违约方应支付合理数额的违约金，违约金额不超过合同额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八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履行过程中发生争议，双方应当协商解决，也可以请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申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其它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合同一式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231"/>
        <w:gridCol w:w="1528"/>
        <w:gridCol w:w="236"/>
      </w:tblGrid>
      <w:tr>
        <w:trPr>
          <w:trHeight w:val="123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46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549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丙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ascii="Times New Roman" w:hAnsi="Times New Roman" w:cs="Times New Roman"/>
              </w:rPr>
              <w:t>邮政编</w:t>
            </w:r>
            <w:r>
              <w:rPr/>
              <w:t>码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8:00Z</dcterms:created>
  <dc:creator>支立峰</dc:creator>
  <dc:description/>
  <dc:language>en-US</dc:language>
  <cp:lastModifiedBy>WPS_1751328071</cp:lastModifiedBy>
  <dcterms:modified xsi:type="dcterms:W3CDTF">2025-09-05T03:52:37Z</dcterms:modified>
  <cp:revision>10</cp:revision>
  <dc:subject/>
  <dc:title>技  术  咨  询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B9F690AAE4055B1E191B780E0FEFB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MxYzljMTA5ZWNmYmExNGQ5ZGY5YWQ5ODVjNDFkNDAiLCJ1c2VySWQiOiIxNzE1MjIzMTE3In0=</vt:lpwstr>
  </property>
  <property fmtid="{D5CDD505-2E9C-101B-9397-08002B2CF9AE}" pid="5" name="commondata">
    <vt:lpwstr>commondata</vt:lpwstr>
  </property>
</Properties>
</file>